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Cs/>
          <w:i/>
          <w:iCs/>
        </w:rPr>
        <w:t>W postępowaniu pn. „</w:t>
      </w:r>
      <w:r>
        <w:rPr>
          <w:b/>
          <w:bCs/>
          <w:i/>
          <w:iCs/>
        </w:rPr>
        <w:t>Świadczenie usług transportowych i prac gospodarczych w Nadleśnictwie Zamrzenica  w roku 2023”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bCs/>
        </w:rPr>
        <w:t xml:space="preserve">Przedmiotem zamówienia jest świadczenie </w:t>
      </w:r>
      <w:r>
        <w:rPr/>
        <w:t xml:space="preserve">usług transportowych, utrzymania przejezdności </w:t>
        <w:br/>
        <w:t>(w okresie zimowym) drogi wewnętrznej w m. Zamrzenica oraz innych prac gospodarczych na rzecz Nadleśnictwa Zamrzenica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ZAKRES I CZĘSTOTLIWOŚĆ WYKONANIA USŁUG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I USŁUGI TRANSPORTOWE</w:t>
      </w:r>
    </w:p>
    <w:p>
      <w:pPr>
        <w:pStyle w:val="Normal"/>
        <w:tabs>
          <w:tab w:val="clear" w:pos="708"/>
          <w:tab w:val="left" w:pos="951" w:leader="none"/>
        </w:tabs>
        <w:jc w:val="both"/>
        <w:rPr/>
      </w:pPr>
      <w:r>
        <w:rPr/>
        <w:t>Świadczenie usług transportowych będzie polegało n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1" w:leader="none"/>
        </w:tabs>
        <w:jc w:val="both"/>
        <w:rPr/>
      </w:pPr>
      <w:r>
        <w:rPr/>
        <w:t xml:space="preserve">przewozie materiałów (sadzonek, nasion, szyszek itp.) oraz innego zaopatrzenia zakupionego przez Zamawiającego wg dyspozycji działu administracji - ładunki do 1 tony. Transport może odbywać się na terenie całego kraju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1" w:leader="none"/>
        </w:tabs>
        <w:jc w:val="both"/>
        <w:rPr/>
      </w:pPr>
      <w:r>
        <w:rPr/>
        <w:t>przewozie pracowników biura nadleśnictwa (max 8 osób) w związku z wykonywaniem przez nich czynności służbowych na obszarze całego kraju tj. przewozie pracowników do miejsca docelowego (miejsca prowadzenia czynności służbowych), postoju (tj.: czasie oczekiwania na pracowników w zależności od ich potrzeb) oraz transporcie pracowników po zakończeniu czynności służbowych do miejsca wyjazdu uzgodnionego z upoważnionym pracownikiem Zamawiającego.</w:t>
      </w:r>
    </w:p>
    <w:p>
      <w:pPr>
        <w:pStyle w:val="Normal"/>
        <w:tabs>
          <w:tab w:val="clear" w:pos="708"/>
          <w:tab w:val="left" w:pos="951" w:leader="none"/>
        </w:tabs>
        <w:jc w:val="both"/>
        <w:rPr/>
      </w:pPr>
      <w:r>
        <w:rPr/>
        <w:t xml:space="preserve">Usługi będą rozliczane na podstawie wykonania rzeczowego – ilości przejechanych kilometrów. </w:t>
      </w:r>
    </w:p>
    <w:p>
      <w:pPr>
        <w:pStyle w:val="Normal"/>
        <w:tabs>
          <w:tab w:val="clear" w:pos="708"/>
          <w:tab w:val="left" w:pos="9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1" w:leader="none"/>
        </w:tabs>
        <w:rPr/>
      </w:pPr>
      <w:r>
        <w:rPr/>
        <w:t xml:space="preserve">II UTRZYMANIE PRZEJEZDNOŚCI DROGI WEWNĘTRZNEJ ZAMRZENICA - </w:t>
        <w:br/>
        <w:t xml:space="preserve">     SZUMIĄCA</w:t>
      </w:r>
    </w:p>
    <w:p>
      <w:pPr>
        <w:pStyle w:val="Normal"/>
        <w:tabs>
          <w:tab w:val="clear" w:pos="708"/>
          <w:tab w:val="left" w:pos="951" w:leader="none"/>
        </w:tabs>
        <w:jc w:val="both"/>
        <w:rPr/>
      </w:pPr>
      <w:r>
        <w:rPr/>
        <w:t xml:space="preserve">Utrzymanie w stanie przejezdności w okresie zimowym (ok. 30 dni w okresie obowiązywania umowy) wewnętrznej drogi administracyjnej na odcinku 600 mb (Zamrzenica) polegające na posypywaniu piaskiem oblodzenia drogi asfaltowej wg dyspozycji działu administracji. Usługi będą rozliczane na zasadzie ryczałtu dziennego. </w:t>
      </w:r>
    </w:p>
    <w:p>
      <w:pPr>
        <w:pStyle w:val="Normal"/>
        <w:tabs>
          <w:tab w:val="clear" w:pos="708"/>
          <w:tab w:val="left" w:pos="9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1" w:leader="none"/>
        </w:tabs>
        <w:rPr/>
      </w:pPr>
      <w:r>
        <w:rPr/>
        <w:t xml:space="preserve">III INNE PRACE GOSPODAECZE </w:t>
      </w:r>
    </w:p>
    <w:p>
      <w:pPr>
        <w:pStyle w:val="Normal"/>
        <w:tabs>
          <w:tab w:val="clear" w:pos="708"/>
          <w:tab w:val="left" w:pos="9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1" w:leader="none"/>
        </w:tabs>
        <w:jc w:val="both"/>
        <w:rPr/>
      </w:pPr>
      <w:r>
        <w:rPr/>
        <w:t xml:space="preserve">Prace załadunkowe i rozładunkowe, drobne prace gospodarcze w nadleśnictwie, wg potrzeb Zamawiającego – rozliczane na podstawie faktycznie przepracowanych godzin. </w:t>
      </w:r>
    </w:p>
    <w:p>
      <w:pPr>
        <w:pStyle w:val="Normal"/>
        <w:tabs>
          <w:tab w:val="clear" w:pos="708"/>
          <w:tab w:val="left" w:pos="9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357" w:leader="none"/>
        </w:tabs>
        <w:spacing w:lineRule="auto" w:line="276" w:before="0" w:after="200"/>
        <w:jc w:val="both"/>
        <w:rPr/>
      </w:pPr>
      <w:r>
        <w:rPr/>
        <w:t xml:space="preserve">IV NALEŻYTE WYKONANIE PRAC </w:t>
      </w:r>
    </w:p>
    <w:p>
      <w:pPr>
        <w:pStyle w:val="TextBody"/>
        <w:numPr>
          <w:ilvl w:val="0"/>
          <w:numId w:val="2"/>
        </w:numPr>
        <w:spacing w:lineRule="auto" w:line="276"/>
        <w:rPr>
          <w:szCs w:val="22"/>
        </w:rPr>
      </w:pPr>
      <w:r>
        <w:rPr>
          <w:szCs w:val="22"/>
        </w:rPr>
        <w:t xml:space="preserve">Odbiór wykonanych usług dokonywany będzie przez osoby upoważnione przez Zamawiającego i Wykonawcę wymienione, potwierdzony podpisami na protokole odbioru usług. Protokół odbioru usług jest podstawą do złożenia faktury za wykonaną przez Wykonawcę usługę. </w:t>
      </w:r>
      <w:r>
        <w:rPr>
          <w:bCs/>
        </w:rPr>
        <w:t xml:space="preserve">Do każdego protokołu odbioru robót dołączony będzie protokół komisyjnej kontroli jakości wykonanych prac. W przypadku komisyjnego stwierdzenia nienależytego wykonania umowy Zamawiający będzie uprawniony do pomniejszenia Wynagrodzenia wykonawcy o 20 % wartości nienależycie wykonanej czynności.  </w:t>
      </w:r>
    </w:p>
    <w:p>
      <w:pPr>
        <w:pStyle w:val="TextBody"/>
        <w:numPr>
          <w:ilvl w:val="0"/>
          <w:numId w:val="2"/>
        </w:numPr>
        <w:spacing w:lineRule="auto" w:line="276"/>
        <w:rPr>
          <w:bCs/>
        </w:rPr>
      </w:pPr>
      <w:r>
        <w:rPr>
          <w:bCs/>
        </w:rPr>
        <w:t xml:space="preserve">Protokół, o którym mowa powyżej powinien zostać podpisany przez osoby uczestniczące </w:t>
        <w:br/>
        <w:t>w kontroli. W przypadku odmowy podpisania protokołu przez przedstawiciela Wykonawcy, który brał udział w przeprowadzonej kontroli jakości wykonywanych usług, Zamawiający opisze w protokole przyczynę braku podpisu Wykonawcy.</w:t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Załącznik nr 1 do zapytania ofertowego nr  </w:t>
    </w:r>
    <w:bookmarkStart w:id="0" w:name="ezdSprawaZnak"/>
    <w:bookmarkEnd w:id="0"/>
    <w:r>
      <w:rPr>
        <w:rFonts w:cs="Arial" w:ascii="Arial" w:hAnsi="Arial"/>
        <w:sz w:val="20"/>
      </w:rPr>
      <w:t>ZG. 270.3.23.2022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15.%1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i w:val="false"/>
      <w:color w:val="000000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9:16:00Z</dcterms:created>
  <dc:creator>ANIA</dc:creator>
  <dc:description/>
  <cp:keywords/>
  <dc:language>en-US</dc:language>
  <cp:lastModifiedBy>1221 N.Zamrzenica Alicja Kaczyńska</cp:lastModifiedBy>
  <cp:lastPrinted>2018-12-12T18:06:00Z</cp:lastPrinted>
  <dcterms:modified xsi:type="dcterms:W3CDTF">2022-12-15T15:06:00Z</dcterms:modified>
  <cp:revision>8</cp:revision>
  <dc:subject/>
  <dc:title/>
</cp:coreProperties>
</file>